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086241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31387024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284661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261885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89744888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7521811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325652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651561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9116116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4490238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2905421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1979285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9469268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1901542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9213684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1246224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6459465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9412015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6876488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792682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0320065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969699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336311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058663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4506830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404769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3161178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3229352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4334687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4857468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6026048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1924833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9214632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1365831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0096737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8753876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87713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926767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797118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8421553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1831856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8094086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7913353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29937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679145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49976981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